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ab/>
        <w:tab/>
        <w:tab/>
        <w:tab/>
        <w:tab/>
        <w:tab/>
        <w:t xml:space="preserve">             </w:t>
      </w:r>
    </w:p>
    <w:tbl>
      <w:tblPr>
        <w:tblW w:w="960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99"/>
      </w:tblGrid>
      <w:tr>
        <w:trPr>
          <w:trHeight w:val="220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right="698" w:hanging="0"/>
              <w:jc w:val="center"/>
              <w:rPr>
                <w:b/>
                <w:b/>
                <w:color w:val="0A0A0A"/>
                <w:spacing w:val="-2"/>
                <w:sz w:val="27"/>
              </w:rPr>
            </w:pPr>
            <w:r>
              <w:rPr>
                <w:b/>
                <w:color w:val="0A0A0A"/>
                <w:spacing w:val="-2"/>
                <w:sz w:val="27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ind w:right="698" w:hanging="0"/>
              <w:rPr>
                <w:color w:val="0A0A0A"/>
                <w:spacing w:val="-2"/>
                <w:sz w:val="28"/>
                <w:szCs w:val="28"/>
              </w:rPr>
            </w:pPr>
            <w:r>
              <w:rPr>
                <w:color w:val="0A0A0A"/>
                <w:spacing w:val="-2"/>
                <w:sz w:val="28"/>
                <w:szCs w:val="28"/>
              </w:rPr>
              <w:t xml:space="preserve">Приложение  7 </w:t>
              <w:br/>
              <w:t xml:space="preserve">к приказу управления образования администрации муниципального образования Туапсинский район </w:t>
              <w:br/>
              <w:t xml:space="preserve"> _______________    №______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/>
      </w:pPr>
      <w:r>
        <w:rPr>
          <w:sz w:val="26"/>
          <w:szCs w:val="26"/>
        </w:rPr>
        <w:t>Начальнику  управления образования администрации муниципального образования Туапсинский район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                             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ФИО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Адрес проживания: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Адрес регистрации: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/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/>
      </w:pPr>
      <w:r>
        <w:rPr>
          <w:sz w:val="26"/>
          <w:szCs w:val="26"/>
        </w:rPr>
        <w:t>Контактный телефон:                                                                                 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шу причитающуюся мне премию администрации муниципального образования Туапсинский район одаренным школьникам, присужденную в соответствии с приказом управления образования администрации муниципального образования Туапсинский район от  _______________202_ года  № ______________ "О присуждении ежегодных премий администрации муниципального образования Туапсинский район одаренным школьникам в ________ году" перечислить на счет   № _______________________________________(20 цифр), операции по которому осуществляются с использованием национальных платежных инструментов (платежной карты «Мир»), открытый в____________________________________________________________________________________________________________________(наименование банка, филиал (дополнительный офис), наименование населенного пункта),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БИК (9 цифр)  _____________________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НН (10 цифр)  ____________________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Кор/счет (20 цифр)  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КПП ____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Дата  _______________              Подпись ___________(ФИО_______________)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/>
      </w:pPr>
      <w:r>
        <w:rPr>
          <w:sz w:val="26"/>
          <w:szCs w:val="26"/>
        </w:rPr>
        <w:t>Начальнику  управления образования администрации муниципального образования Туапсинский район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ФИО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Адрес проживания: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Адрес регистрации: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widowControl/>
        <w:tabs>
          <w:tab w:val="clear" w:pos="720"/>
          <w:tab w:val="left" w:pos="5245" w:leader="none"/>
          <w:tab w:val="left" w:pos="8040" w:leader="none"/>
        </w:tabs>
        <w:autoSpaceDE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  <w:t>Контактный телефон:                                                                                 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шу причитающуюся моему ребенку 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jc w:val="both"/>
        <w:rPr/>
      </w:pPr>
      <w:r>
        <w:rPr>
          <w:sz w:val="26"/>
          <w:szCs w:val="26"/>
        </w:rPr>
        <w:t>_______________________________________________________________(ФИО) премию администрации муниципального образования Туапсинский район одаренным школьникам, присужденную в соответствии с приказом управления образования администрации муниципального образования Туапсинский район от  _______________202_ года                                № ______________ "О присуждении ежегодных премий администрации муниципального образования Туапсинский район одаренным школьникам в ________ году" перечислить на счет                                       № _______________________________________(20 цифр), операции по которому осуществляются с использованием национальных платежных инструментов (платежной карты «Мир»), открытый в____________________________________________________________________________________________________________________(наименование банка, филиал (дополнительный офис), наименование населенного пункта),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БИК (9 цифр)  _____________________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ИНН (10 цифр)  ____________________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Кор/счет (20 цифр)  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КПП __________________________________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  <w:t>Дата  _______________              Подпись ___________(ФИО_______________)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Главный специалист информационно-методического отдела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 xml:space="preserve">МКУ «КРО Туапсинского района» </w:t>
        <w:tab/>
        <w:tab/>
        <w:tab/>
        <w:tab/>
        <w:tab/>
        <w:t xml:space="preserve">          А.В. Лопатенко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31" w:before="216" w:after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right="-5" w:firstLine="720"/>
      <w:jc w:val="both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6:56:00Z</dcterms:created>
  <dc:creator>XQP6G</dc:creator>
  <dc:description/>
  <cp:keywords/>
  <dc:language>en-US</dc:language>
  <cp:lastModifiedBy>Специалист</cp:lastModifiedBy>
  <cp:lastPrinted>2023-11-14T12:43:00Z</cp:lastPrinted>
  <dcterms:modified xsi:type="dcterms:W3CDTF">2024-05-24T08:55:00Z</dcterms:modified>
  <cp:revision>44</cp:revision>
  <dc:subject/>
  <dc:title> </dc:title>
</cp:coreProperties>
</file>